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DOMANDA DI AMMISSIONE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rFonts w:cs="Garamond" w:ascii="Garamond" w:hAnsi="Garamond"/>
          <w:b/>
          <w:sz w:val="24"/>
          <w:szCs w:val="24"/>
        </w:rPr>
        <w:t>Oggetto</w:t>
      </w:r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/>
          <w:sz w:val="24"/>
          <w:szCs w:val="24"/>
        </w:rPr>
        <w:t xml:space="preserve">G.P.A. n. 67/2010 relativa </w:t>
      </w:r>
      <w:r>
        <w:rPr>
          <w:rFonts w:cs="Garamond" w:ascii="Garamond" w:hAnsi="Garamond"/>
          <w:b/>
          <w:bCs/>
          <w:iCs/>
          <w:sz w:val="24"/>
          <w:szCs w:val="24"/>
        </w:rPr>
        <w:t xml:space="preserve">ai </w:t>
      </w:r>
      <w:r>
        <w:rPr>
          <w:rFonts w:cs="Garamond" w:ascii="Garamond" w:hAnsi="Garamond"/>
          <w:b/>
          <w:bCs/>
          <w:sz w:val="24"/>
          <w:szCs w:val="24"/>
        </w:rPr>
        <w:t>lavor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per la realizzazione di limitate opere di completamento sull’immobile sito in Via Tripolitania, 30</w:t>
      </w:r>
      <w:r>
        <w:rPr>
          <w:rFonts w:cs="Arial" w:ascii="Garamond" w:hAnsi="Garamond"/>
          <w:b/>
          <w:iCs/>
          <w:sz w:val="24"/>
          <w:szCs w:val="24"/>
        </w:rPr>
        <w:t>.</w:t>
      </w:r>
    </w:p>
    <w:p>
      <w:pPr>
        <w:pStyle w:val="BodyText2"/>
        <w:spacing w:lineRule="exact" w:line="320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/I sottoscritto/i _______________________________ nato/i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HIEDE/ CHIEDON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partecipare alla gara a procedura aperta indicata in oggetto in qualità di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impresa singol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vvero: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capogruppo della già costituita Associazione Temporanea con le imprese: _______________________________________; o Consorzio ex art. 34, lett. e) del D. Lgs. n. 163/06 o GEIE;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vvero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partecipanti alla costituenda Associazione temporanea in caso di aggiudicazione, ovvero Consorzio ex art. 34, lett. e)  del D. Lgs. n. 163/06 con impresa mandataria*: ____________________________ e imprese mandanti**: _____________________________________________</w:t>
      </w:r>
      <w:r>
        <w:rPr>
          <w:rFonts w:cs="Garamond" w:ascii="Garamond" w:hAnsi="Garamond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(nel caso di Consorzio ex art. 34, lett. e) indicare la denominazione del Consor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*(nel caso di Consorzio ex art. 34, lett. e) indicare le denominazioni delle imprese consorziate distinguendo tra “esecutrici” e “non esecutrici”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24"/>
          <w:szCs w:val="24"/>
        </w:rPr>
        <w:t>ovvero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Consorzio ex art. 34, lett. b) del D. Lgs. n. 163/06 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Consorzio ex art. 34, lett. c) del D. Lgs. n. 163/06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PER LE RIUNIONI DI OPERATORI ECONOMICI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Le quote di partecipazione e conseguentemente di esecuzione dell’appalto ai sensi dell’art. 37, comma 13 del D. Lgs. n. 163/06 saranno le seguenti***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Ripartizione complessiva appalto</w:t>
      </w:r>
      <w:r>
        <w:rPr>
          <w:rFonts w:cs="Garamond" w:ascii="Garamond" w:hAnsi="Garamond"/>
          <w:sz w:val="24"/>
          <w:szCs w:val="24"/>
        </w:rPr>
        <w:t>:  ___________________________________% (indicare la quota sia per la mandataria che per ogni mandante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**(nel caso di Consorzio ex art. 34, lett. e) indicare le quote di esecuzione delle singole consorziate)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- Le imprese in epigrafe s’impegnano sin d’ora a conferire mandato speciale con rappresentanza alla capogruppo 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 FINE DI CONSENTIRE LA QUALIFICAZIONE DELLE IMPRESE, QUALORA IL CONCORRENTE VOGLIA AVVALERSI DEL SUBAPPALTO DOVRA’ COMPILARE LA DICHIARAZIONE SOTTOSTANTE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UBAPPALT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concorrente intende avvalersi del subappalto per le seguenti lavorazioni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S 18</w:t>
      </w:r>
      <w:r>
        <w:rPr>
          <w:rFonts w:cs="Garamond" w:ascii="Garamond" w:hAnsi="Garamond"/>
          <w:sz w:val="24"/>
          <w:szCs w:val="24"/>
        </w:rPr>
        <w:t xml:space="preserve"> (max 30%) _____________________________________ (indicare quota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N.B.) A tal proposito si precisa che:</w:t>
      </w:r>
    </w:p>
    <w:p>
      <w:pPr>
        <w:pStyle w:val="Normal"/>
        <w:ind w:left="708" w:hanging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hanging="348"/>
        <w:jc w:val="both"/>
        <w:rPr/>
      </w:pPr>
      <w:r>
        <w:rPr>
          <w:rFonts w:cs="Garamond" w:ascii="Garamond" w:hAnsi="Garamond"/>
          <w:b/>
          <w:sz w:val="24"/>
          <w:szCs w:val="24"/>
        </w:rPr>
        <w:t>1.</w:t>
        <w:tab/>
        <w:t xml:space="preserve">la quota di partecipazione assunta da ciascuna Impresa (ivi incluse le consorziate esecutrici di un Consorzio ex art. 34, lett. e del D. Lgs. n. 163/06)  non può essere superiore a quella di qualificazione, determinata dal possesso dei requisiti economico e finanziar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sz w:val="24"/>
          <w:szCs w:val="24"/>
        </w:rPr>
        <w:t>l’Impresa mandataria/capogruppo (nel caso di Consorzio ex art. 34 lett. e del D. Lgs. n. 163/06 da intendersi come il Consorzio stesso) dovrà comunque assumere la quota di partecipazione maggioritaria;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sz w:val="24"/>
          <w:szCs w:val="24"/>
        </w:rPr>
        <w:t>la quota di partecipazione (non superiore alla quota di qualificazione) corrisponda alla quota di esecuzione (art. 37, comma 13 del D. Lgs. n. 163/06);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L’indirizzo, il numero del fax e la casella e-mail (da intendersi quale “domicilio eletto” ex art. 79, comma 5 quinques del D. Lgs. n. 163/06) a cui inviare eventuali richieste di documenti sono i seguenti: 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, li 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- - - - -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1)Nel caso di costituenda Associazione Temporanea di Imprese/Consorzi/GEIE possono essere compilate tante domande di partecipazione quante sono le Imprese costituenti la riunione con riferimento alla propria situazione e ogni domanda deve essere sottoscritta dal rispettivo legale rappresentante ovvero compilata la presente domanda con sottoscrizione dei rappresentanti legali di tutte le Imprese costituenti la riunion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) La presente domanda di partecipazione alla gara può essere sottoscritta anche dal procuratore del legale rappresentante ed in tal caso va trasmessa a corredo la relativa procura, in originale o in copia con autentica notaril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b/>
        <w:sz w:val="24"/>
        <w:szCs w:val="24"/>
      </w:rPr>
      <w:t>ALLEGATO 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59:00Z</dcterms:created>
  <dc:creator>6072146</dc:creator>
  <dc:description/>
  <cp:keywords/>
  <dc:language>en-US</dc:language>
  <cp:lastModifiedBy>6072123</cp:lastModifiedBy>
  <cp:lastPrinted>2007-03-08T14:11:00Z</cp:lastPrinted>
  <dcterms:modified xsi:type="dcterms:W3CDTF">2010-09-27T13:35:00Z</dcterms:modified>
  <cp:revision>7</cp:revision>
  <dc:subject/>
  <dc:title>DOMANDA DI AMMISSIONE ALLA GARA</dc:title>
</cp:coreProperties>
</file>